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8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8.09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acławek Łucj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0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